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autoSpaceDE w:val="false"/>
        <w:ind w:left="-426" w:right="1670" w:firstLine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6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5038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right="16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right="16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Красноуфимск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12.2021г. № 9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right="16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 городского округа Красноуфимск</w:t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Управление муниципальными финансами городского округа Красноуфимск в 2014-2024 годах» 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50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2"/>
        <w:gridCol w:w="6"/>
        <w:gridCol w:w="1737"/>
        <w:gridCol w:w="932"/>
        <w:gridCol w:w="926"/>
        <w:gridCol w:w="851"/>
        <w:gridCol w:w="141"/>
        <w:gridCol w:w="851"/>
        <w:gridCol w:w="850"/>
        <w:gridCol w:w="993"/>
        <w:gridCol w:w="992"/>
        <w:gridCol w:w="992"/>
        <w:gridCol w:w="992"/>
        <w:gridCol w:w="993"/>
        <w:gridCol w:w="992"/>
        <w:gridCol w:w="992"/>
        <w:gridCol w:w="1985"/>
        <w:gridCol w:w="173"/>
      </w:tblGrid>
      <w:tr>
        <w:trPr>
          <w:tblHeader w:val="true"/>
          <w:trHeight w:val="608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 (целей) и 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задач, целевых показателей</w:t>
            </w:r>
          </w:p>
        </w:tc>
        <w:tc>
          <w:tcPr>
            <w:tcW w:w="11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целевого показателя реализации муниципальной 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 </w:t>
            </w:r>
          </w:p>
          <w:p>
            <w:pPr>
              <w:pStyle w:val="ConsPlusCell"/>
              <w:ind w:left="-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й  </w:t>
            </w:r>
          </w:p>
          <w:p>
            <w:pPr>
              <w:pStyle w:val="ConsPlusCell"/>
              <w:ind w:left="-25" w:hanging="0"/>
              <w:jc w:val="center"/>
              <w:rPr/>
            </w:pPr>
            <w:r>
              <w:rPr>
                <w:sz w:val="16"/>
                <w:szCs w:val="16"/>
              </w:rPr>
              <w:t>показателей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Подпрограмма 1 «Управление бюджетным процессом и его совершенств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 «Рациональное управление средствами местного бюджета, </w:t>
            </w:r>
          </w:p>
          <w:p>
            <w:pPr>
              <w:pStyle w:val="ConsPlusCell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овышение эффективности бюджетных расх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. 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Задача 1 «Организация бюджетного процесса в части планирования местного бюдже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Внесение проекта бюджета городского округа Красноуфимск на рассмотрение в Думу городского округа Красноуфимск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озднее 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15 ноября предшест-вующего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поздне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 ноября предшест-вующе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поздне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 ноября предшест-вующе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ind w:left="-85" w:right="-11" w:hanging="0"/>
              <w:jc w:val="center"/>
              <w:rPr/>
            </w:pPr>
            <w:r>
              <w:rPr>
                <w:sz w:val="16"/>
                <w:szCs w:val="16"/>
              </w:rPr>
              <w:t xml:space="preserve">позднее </w:t>
            </w:r>
          </w:p>
          <w:p>
            <w:pPr>
              <w:pStyle w:val="ConsPlusCell"/>
              <w:ind w:left="-85" w:right="-11" w:hanging="0"/>
              <w:jc w:val="center"/>
              <w:rPr/>
            </w:pPr>
            <w:r>
              <w:rPr>
                <w:sz w:val="16"/>
                <w:szCs w:val="16"/>
              </w:rPr>
              <w:t>15 ноября предшест-вующе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озднее </w:t>
            </w:r>
          </w:p>
          <w:p>
            <w:pPr>
              <w:pStyle w:val="ConsPlusCell"/>
              <w:ind w:right="-77" w:hanging="0"/>
              <w:jc w:val="center"/>
              <w:rPr/>
            </w:pPr>
            <w:r>
              <w:rPr>
                <w:sz w:val="16"/>
                <w:szCs w:val="16"/>
              </w:rPr>
              <w:t>15 ноября предшест-вую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позднее</w:t>
            </w:r>
          </w:p>
          <w:p>
            <w:pPr>
              <w:pStyle w:val="ConsPlusCell"/>
              <w:ind w:left="-73" w:right="-44" w:hanging="0"/>
              <w:jc w:val="center"/>
              <w:rPr/>
            </w:pPr>
            <w:r>
              <w:rPr>
                <w:sz w:val="16"/>
                <w:szCs w:val="16"/>
              </w:rPr>
              <w:t>10 ноября предшест-вую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озднее 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10 ноября предшест-вую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озднее 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10 ноября предшест-вую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озднее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ноября предшест-вую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озднее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ноября предшест-вую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озднее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ноября предшест-вую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озднее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ноября предшест-вующе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Бюджетный Кодекс Российской Федерации, Постановление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и городского округа Красноуфимск о порядке и сроках составления проекта местного бюджета на очередной финансовый год и плановый период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тверждение бюджета городского округа Красноуфимск на очередной финансовый год и плановый период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60" w:hanging="0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75" w:hanging="0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Бюджетный Кодекс Российской Федерации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16"/>
                <w:szCs w:val="16"/>
              </w:rPr>
              <w:t>Формирование  бюджета городского округа Красноуфимск в программной структуре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/нет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Основные направления бюджетной и налоговой политики городского округа Красноуфимск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Задача 2 «Организация исполнения местного бюджета в рамках действующего бюджетного законодатель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1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Исполнение прогноза налоговых и неналоговых доходов местного бюджет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цен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Отчет об исполнении местного бюджета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2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Утверждение сводной бюджетной росписи местного бюджета и доведение ассигнований и лимитов бюджетных обязательств до главных распорядителей бюджетных средств  в установленные законодательством сро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/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/>
            </w:pPr>
            <w:r>
              <w:rPr>
                <w:sz w:val="16"/>
                <w:szCs w:val="16"/>
              </w:rPr>
              <w:t>Бюджетный Кодекс Российской Федерации; Положение о финансовом управлении администрации  городского округа К</w:t>
            </w:r>
            <w:r>
              <w:rPr>
                <w:iCs/>
                <w:sz w:val="16"/>
                <w:szCs w:val="16"/>
              </w:rPr>
              <w:t xml:space="preserve"> Бюджетный Кодекс</w:t>
            </w:r>
            <w:r>
              <w:rPr>
                <w:sz w:val="16"/>
                <w:szCs w:val="16"/>
              </w:rPr>
              <w:t xml:space="preserve"> Российской Федерации расноуфимск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1.2.3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бюджетных обязательств, подлежащих исполнению за счет средств местного бюдж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/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2.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16"/>
                <w:szCs w:val="16"/>
              </w:rPr>
              <w:t xml:space="preserve">Осуществление  внутреннего муниципального финансового контроля в сфере бюджетных правоотношений  </w:t>
            </w:r>
          </w:p>
          <w:p>
            <w:pPr>
              <w:pStyle w:val="ConsPlusCel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/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Бюджетный Кодекс </w:t>
            </w:r>
            <w:r>
              <w:rPr>
                <w:sz w:val="16"/>
                <w:szCs w:val="16"/>
              </w:rPr>
              <w:t>Российской Федерации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1.2.5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16"/>
                <w:szCs w:val="16"/>
              </w:rPr>
              <w:t>Исполнение судебных актов по искам к городскому округу Красноуфимск, предусматривающие обращение взыскания  на  средства казны городского округа Красноуфимск, о возмещении вреда, причиненного гражданину или юридическому лицу в результате незаконных действий (бездействия) органов местного самоуправления городского округа Красноуфимск либо должностных лиц этих органов, и о присуждении  компенсации  за нарушение права  на исполнение судебного акта  в  течение трех месяцев со дня поступления исполнительных документов на исполн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юджетный Кодекс</w:t>
            </w:r>
            <w:r>
              <w:rPr>
                <w:sz w:val="16"/>
                <w:szCs w:val="16"/>
              </w:rPr>
              <w:t xml:space="preserve"> Российской Федерации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3. 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Задача 3 «Организация бюджетного процесса в части составления отчетности об исполнении местного бюдже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1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облюдение установленных законодательством сроков формирования и предоставления отчетности об исполнении местного бюджета, формируемой финансовым управлением  администрации городского округа Красноуфимск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/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16"/>
                <w:szCs w:val="16"/>
              </w:rPr>
      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  <w:p>
            <w:pPr>
              <w:pStyle w:val="ConsPlusCel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ConsPlusCel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Задача 4 «Обеспечение контроля  за соблюдением бюджетного законодательства и законодательства в сфере закуп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4.1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лана проведения проверок по осуществлению внутреннего муниципального финансового контрол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Бюджетный Кодекс </w:t>
            </w:r>
            <w:r>
              <w:rPr>
                <w:sz w:val="16"/>
                <w:szCs w:val="16"/>
              </w:rPr>
              <w:t>Российской Федерации; Положение о финансовом управлении администрации городского округа Красноуфимск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лана проведения плановых проверок исполнения законодательства в сфере закуп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16"/>
                <w:szCs w:val="16"/>
              </w:rPr>
              <w:t xml:space="preserve">Бюджетный Кодекс </w:t>
            </w:r>
            <w:r>
              <w:rPr>
                <w:sz w:val="16"/>
                <w:szCs w:val="16"/>
              </w:rPr>
              <w:t xml:space="preserve">Российской Федерации; Положение о финансовом управлении администрации городского округа Красноуфимск 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5. </w:t>
            </w:r>
          </w:p>
        </w:tc>
        <w:tc>
          <w:tcPr>
            <w:tcW w:w="11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5 «Повышение эффективности управления средствами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5.1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Степень качества управления финансами городского округа Красноуфимск, определяемая в соответствии с постановлением правительства Свердловской области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тепень качества управле-ния  местными финанса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Постановление правительства Свердловской области от  25.05.2011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596-ПП «О утверждении Порядка осуществления мониторинга и оценки качества управления бюджетным процессом в муниципальных образованиях Свердловской области» (в редакции №433-ПП от 04.04.2013)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3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Подпрограмма 2 «Управление муниципальным долг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 «Соблюдение ограничений по объему муниципального долга городского округа Красноуфимс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асходам на его обслуживание, установленных федеральным законодательством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своевременное исполнение долговых обязательст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Задача 1 «Планирование и осуществление муниципальных заимствований исходя из размера дефицита местного бюджета и необходимости безусловного исполнения расходных и долговых обязательств городского круга Красноуфимс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ношение объема заимствований к сумме объема дефицита местного бюджета и объема, направленного  на погашение долговых обязательст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16"/>
                <w:szCs w:val="16"/>
              </w:rPr>
              <w:t>Бюджетный Кодекс Российской Федерации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Задача 2 «</w:t>
            </w:r>
            <w:r>
              <w:rPr>
                <w:iCs/>
                <w:sz w:val="24"/>
                <w:szCs w:val="24"/>
              </w:rPr>
              <w:t xml:space="preserve">Учет долговых обязательств городского округа Красноуфимск </w:t>
            </w:r>
            <w:r>
              <w:rPr>
                <w:sz w:val="24"/>
                <w:szCs w:val="24"/>
              </w:rPr>
              <w:t>и соблюдение принятых ограничений по долговой нагрузк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20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Наличие документа, утверждающего порядок ведения долговой книги в соответствии с действующим законодательств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/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16"/>
                <w:szCs w:val="16"/>
              </w:rPr>
              <w:t xml:space="preserve">Бюджетный Кодекс Российской Федерации; </w:t>
            </w:r>
            <w:r>
              <w:rPr>
                <w:sz w:val="16"/>
                <w:szCs w:val="16"/>
              </w:rPr>
              <w:t>Положение о финансовом управлении администрации городского округа Красноуфимск</w:t>
            </w:r>
          </w:p>
        </w:tc>
        <w:tc>
          <w:tcPr>
            <w:tcW w:w="173" w:type="dxa"/>
            <w:tcBorders/>
          </w:tcPr>
          <w:p>
            <w:pPr>
              <w:pStyle w:val="ConsPlusCel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Отношение объема муниципального долга городского округа Красноуфимск по состоянию на 1 января года, следующего за отчетным, к общему годовому объему доходов  местного бюджета в отчетном финансовом году (без учета безвозмездных поступлений)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юджетный Кодекс Российской Федерации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Задача 3  «</w:t>
            </w:r>
            <w:r>
              <w:rPr>
                <w:iCs/>
                <w:sz w:val="24"/>
                <w:szCs w:val="24"/>
              </w:rPr>
              <w:t>Минимизация расходов на обслуживание долговых обязательств городского округа Красноуфим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предельного объема  расходов  на обслуживание муниципального  дол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Ф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16"/>
                <w:szCs w:val="16"/>
              </w:rPr>
              <w:t xml:space="preserve">Бюджетный Кодекс Российской Федераци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16"/>
                <w:szCs w:val="16"/>
              </w:rPr>
              <w:t>Решение Думы городского округа Красноуфимск об утверждении бюджета  на очередной финансовый год и плановый период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Объем выплат из бюджета сумм, связанных с  не своевременным исполнением долговых обязательств за исключением сумм, начисленных при реструктуризации кредит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Решение Думы городского округа Красноуфимск об исполнении местного бюджета </w:t>
            </w:r>
            <w:r>
              <w:rPr>
                <w:iCs/>
                <w:sz w:val="16"/>
                <w:szCs w:val="16"/>
              </w:rPr>
              <w:t xml:space="preserve"> на очередной финансовый год и плановый период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3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3 «Обеспечение реализации муниципальной  программы  городского округа Красноуфимск 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«Управление муниципальными финансами городского округа Красноуфимск в 2014-2024 годах»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«Обеспечение условий для реализации мероприятий муниципальной программы 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оответствии с установленными  сроками и задач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Задача «Обеспечение эффективной деятельности финансового управления администрации городского округа Красноуфимск по реализации муниципальной программы Управление муниципальными финансами городского округа Красноуфимск в 2014-2024 годах»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Уровень выполнения значений целевых показателей муниципальной программ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чет о реализации муниципальной программы по установленной форме  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851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26:00Z</dcterms:created>
  <dc:creator>Марина</dc:creator>
  <dc:description/>
  <cp:keywords/>
  <dc:language>en-US</dc:language>
  <cp:lastModifiedBy>Natalia</cp:lastModifiedBy>
  <cp:lastPrinted>2023-02-15T16:45:00Z</cp:lastPrinted>
  <dcterms:modified xsi:type="dcterms:W3CDTF">2023-02-15T11:46:00Z</dcterms:modified>
  <cp:revision>107</cp:revision>
  <dc:subject/>
  <dc:title> </dc:title>
</cp:coreProperties>
</file>